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84875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94111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80516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12085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