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8188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818828"/>
      <w:bookmarkStart w:id="1" w:name="__Fieldmark__0_3268188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