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74792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88838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78070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90103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