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0108976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2260534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71667781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10219402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