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mx_detail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m_datatypes_management_details SIMIX datatypes management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imix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imix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imix_rdv_management RDV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fgroup simix_comm_management Communica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fgroup simix_synchro_management Synchronisa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fgroup simix_file_management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