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5645164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3397245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8271972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8811343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4435202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3617860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2303343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6323361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6989467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8397793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6109238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4671257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8315878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6613689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0735001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893538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0319639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9096165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6448703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980741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2936909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4499592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1729035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0218124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3808144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6226101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1320186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8260657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2215480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8065669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9715998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005989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8191829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8162188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158066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3256895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8338466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2756929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0250468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