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831799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87686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41629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50175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13796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6441149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853966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49111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11889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82343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122514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48777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66081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14495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47587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956760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165039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809061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42125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95157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993470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65181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17473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20492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54849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85981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98964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13281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15614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98097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58042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9414056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622827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98493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134242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127563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830082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639494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15150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