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45073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11355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82321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90368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05317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34374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28934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37880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87602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3687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29315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8878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01010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63825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37516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9611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9430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60126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0245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00976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5108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6665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08276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74434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46382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18608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37054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71222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83974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80825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33747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44187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29428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40114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86603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3576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0720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40071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1300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