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30399437"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8924017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