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191306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42449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