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66930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94092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66581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76449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70054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44503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26056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70539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30284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38124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10602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31246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76475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2016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77335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