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300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228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345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027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762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868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398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087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8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45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899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464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467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