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69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3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85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22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53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54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87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6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42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2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37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5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4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91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9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1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20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