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6460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2004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7737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1606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5351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1770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0899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9372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51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3876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675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697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6659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1777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4260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0852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9175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