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829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44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433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43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478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994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74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439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570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836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64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860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729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