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239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829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9429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2513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1034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2752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4225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453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4038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2902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5262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7213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2338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8195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9400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