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158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451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005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883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27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515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388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24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977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125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969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183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219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659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691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