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69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734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845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5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255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6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19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81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469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760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886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476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515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