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3886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30542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69371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62716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3396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9182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27772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9855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775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0998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70069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0563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4564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2185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3455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