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8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88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088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14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91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269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354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941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99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849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60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5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279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397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97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700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96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