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855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583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32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46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9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11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674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198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54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9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6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741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12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187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99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72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77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