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95925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57059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09717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27719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23189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52636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2079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17850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22309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68542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66901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315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64235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