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2928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8339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86697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9656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