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71453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08963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