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83552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1257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63840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