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esult of mapping a function dow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MAP_CONV} is a parameterized conversion for comput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pping a function {f:ty1-&gt;ty2} down a list {"[t1;...;tn]"} of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y1}.  The first argument to {MAP_CONV} is expected to be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utes the result of applying the function {f} to an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When applied to a term {"f ti"}, this conversion should return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{|- (f ti) = ri}, where {ri} is the result of apply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} to the element {ti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Given an appropriate {conv}, the conversion {MAP_CONV conv}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form {"[MAP f [t1;...;tn]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MAP f [t1;...;tn] = [r1;...;r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conv "f ti"} returns {|- (f ti) = ri} for {i} from {1} to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very simple example in which no computation is d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function being mapped down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MAP_CONV NO_CONV "MAP SUC [1;2;1;4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AP SUC[1;2;1;4] = [SUC 1;SUC 2;SUC 1;SUC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The result just contains applications of {SUC}, since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ALL_CONV} does no eva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construct a conversion that maps {SUC n} for any numeral {n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 standing for the successor of {n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SUC_CONV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n = int_of_string(fst(dest_const(rand tm)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sucn = mk_const(string_of_int(n+1), ":num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 (num_CONV sucn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_CONV = -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sult is a conversion that inverts {num_CONV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um_CONV "4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4 = SUC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UC_CONV "SUC 3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C 3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conversion {SUC_CONV} can then be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apping the successor function down a list of 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MAP_CONV SUC_CONV "MAP SUC [1;2;1;4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AP SUC[1;2;1;4] = [2;3;2;5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_CONV conv} fails if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MAP f [t1;...;tn]"}.  An application of {MAP_CONV conv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MAP f [t1;...;tn]"} fails unless for all {ti} in the list {[t1;...;tn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conv "f ti"} returns {|- (f ti) = ri} for some {r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