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, {CHOOSE_THEN} applies the tactic {ttac (t[p'/p] |- t[p'/p]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where {p'} is a variant of the pair {p} chosen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q'/q] |- t[q'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PCHOOSE_TAC, 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