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EQUAL_SING finite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. ({{x}} = {{y}}) = (x =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