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A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AGE_CONV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mage of a function on a fini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MAGE_CONV} is a parameterized conversion for compu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{f:ty1-&gt;ty2} on a finite set {"{{t1,...,tn}}"}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1-&gt;bool}.  The first argument to {IMAGE_CONV} is expected to b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each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When applied to a term {"f ti"}, this conversion should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f t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to the element {ti}.  This conversion is used by {IMAGE_CONV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 {{t1,...,tn}} = {{r1,...,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econd argument to {IMAGE_CONV} is used (optionally)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set {{{r1,...,rn}}} by removing redundant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conversion expected to decide equality of value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2}; given an equation {"e1 = e2"}, where {e1} and {e2}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2}, the conversion should return either {|- (e1 = e2) =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ppropriate conversions {conv1} and {conv2}, the function {IMAG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version that maps a term of the form {"IMAGE f {{t1,...,tn}}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 {{t1,...,tn}} = {{rj,...,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conv1} proves a theorem of the form {|- (f ti) = ri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{ti} of the set {{{t1,...,tn}}}, and where the set {{{rj,...,rk}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ubset of {{{r1,...,rn}}} such no two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and {conv2} does not map {"rl = rm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rl = rm) = T} for any pair of values {rl} and {rm} in {{{rj,...,rk}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{{rj,...,rk}}} is the set obtained by removing multip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rom the set {{{r1,...,rn}}}, where the equality conversion {conv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pha-equivalence) is used to determine which pairs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r1,...,rn}}}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in which {REFL} is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the function {f} to each element of the set {{{1,2,1,4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O_CONV} is the supplied `equality con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MAGE_CONV REFL NO_CONV "IMAGE (f:num-&gt;num) {{1,2,1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{{1,2,1,4}} = {{f 2,f 1,f 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contains only one occurrence of `{f 1}'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CONV} always fails, since {IMAGE_CONV} simplifies the result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lements that are redundant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xample, we construct a conversion that maps {SUC n}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 {n} to the numeral standing for the successor of {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SUC_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n = int_of_string(fst(dest_const(rand tm)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sucn = mk_const(string_of_int(n+1), ":num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 (num_CONV sucn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_CONV = -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a conversion that inverts {num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um_CONV "4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4 = SU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C_CONV "SUC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SUC_CONV} can then be used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ccessor function on a fini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MAGE_CONV SUC_CONV NO_CONV "IMAGE SUC {{1,2,1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SUC{{1,2,1,4}} = {{3,2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Note that {2} (= {SUC 1}) appears only once in the resulting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anlly, here is an example of using {IMAGE_CONV} to compute the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ddition function on a set of pair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MAGE_CONV (PAIRED_BETA_CONV THENC ADD_CONV) num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MAGE (\(n,m).n+m) {{(1,2), (3,4), (0,3), (1,3)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(\(n,m). n + m){{(1,2),(3,4),(0,3),(1,3)}} = {{7,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AGE_CONV conv1 conv2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IMAGE f {{t1,...,tn}}"}.  An application of {IMAGE_CONV conv1 conv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"IMAGE f {{t1,...,tn}}"} fails unless for all {ti}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t1,...,tn}}}, evaluating {conv1 "f ti"} returns {|- (f ti) = 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