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file: (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named file using the search path, and returns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 (if the file is in the current directory, this will j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d file cannot be found using the curren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from the following will depend on where HOL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nd_file `combin.th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/usr/groups/hol/HOL2/sun4_sos/theories/combin.th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ml_file, search_path, set_search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