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O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last transformation made to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ge made to the current window stack is stored in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{n} states of the stack can be retr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ssive calls to the {UNDO}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} is the number returned by {GET_MAX_HI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a window with the {UNDO_WIN} command counts a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, and can therefore be undone with {UND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UNDO}, or seqence of {UNDO}s, can be undone by a {REDO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{REDO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 ()} will fail if no transformations have been mad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_WIN, REDO, SET_MAX_HIST, G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