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ALL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using a single equation in both the assumptions and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} breaches the style of natural deduction, wher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fixed.  Given a theorem {A|-u=v} and a goal {([t1;...;tn], 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(A|-u=v)} transforms the assumptions {t1},...,{tn}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nto {t1[v/u]},...,{tn[v/u]} and {t[v/u]} respectively, by substituting 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ee occurrence of {u} in both the assumptions and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t1,...,tn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SUBST_ALL_TAC (A|-u=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t1[v/u],...,tn[v/u]}} ?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goal, but they are recorded in the proof.  If {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of the goal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(A|-u=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} automatically renames bound variab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{v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th (A,t)} fails if the conclusion of {th}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goal if no occurrence of the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 appears free in {(A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both the assumption and the term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0 + m = n}} ?- 0 + (0 + m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substituting with the theorem {|- 0 + m = m}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_ALL_TAC (CONJUNCT1 ADD_CL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m = n}} ?- 0 +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T1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