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ETRIC_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x. dist m(x,x)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