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NUM_REDUCE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NUM_REDUCE_CONV : ter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subexpressions built up from natural number numerals, by pro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number,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erm, {NUM_REDUCE_CONV} performs a recursive bottom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by proof of subterms built from numerals using the unary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`{SUC}', `{PRE}' and `{FACT}' and the binary arithmetic (`{+}', `{-}', `{*}',</w:t>
      </w:r>
    </w:p>
    <w:p>
      <w:pPr>
        <w:pStyle w:val="PreformattedText"/>
        <w:bidi w:val="0"/>
        <w:spacing w:before="0" w:after="0"/>
        <w:jc w:val="left"/>
        <w:rPr/>
      </w:pPr>
      <w:r>
        <w:rPr/>
        <w:t>`{EXP}', `{DIV}', `{MOD}') and relational (`{&lt;}', `{&lt;=}', `{&gt;}', `{&gt;=}', `{=}'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, as well as propagating constants through logical operations, e.g. {T</w:t>
      </w:r>
    </w:p>
    <w:p>
      <w:pPr>
        <w:pStyle w:val="PreformattedText"/>
        <w:bidi w:val="0"/>
        <w:spacing w:before="0" w:after="0"/>
        <w:jc w:val="left"/>
        <w:rPr/>
      </w:pPr>
      <w:r>
        <w:rPr/>
        <w:t>/\ x &lt;=&gt; x}, returning a theorem that the original and reduced terms are eq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, but may have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NUM_REDUCE_CONV `(432 - 234) + 198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432 - 234 + 198 = 3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NUM_REDUCE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if 100 &lt; 200 then 2 EXP (8 DIV 2) else 3 EXP ((26 EXP 0) * 3)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if 100 &lt; 200 then 2 EXP (8 DIV 2) else 3 EXP (26 EXP 0 * 3)) =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NUM_REDUCE_CONV `(!x. f(x + 2 + 2) &lt; f(x + 0)) ==&gt; f(12 * x) = f(12 * 12)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 (!x. f (x + 2 + 2) &lt; f (x + 0)) ==&gt; f (12 * x) = f (12 * 12) &lt;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!x. f (x + 4) &lt; f (x + 0)) ==&gt; f (12 * x) = f 144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_ADD_CONV, NUM_DIV_CONV, NUM_EQ_CONV, NUM_EVEN_CONV, NUM_EXP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_FACT_CONV, NUM_GE_CONV, NUM_GT_CONV, NUM_LE_CONV, NUM_LT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_MAX_CONV, NUM_MIN_CONV, NUM_MOD_CONV, NUM_MULT_CONV, NUM_ODD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_PRE_CONV, NUM_REDUCE_TAC, NUM_RED_CONV, NUM_REL_CONV, NUM_SUB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_SUC_CONV, REAL_RAT_REDUCE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