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goalstack : goalstack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 holding current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variable {current_goalstack} contains the current goalstack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 is a type containing a list of goal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probably not often want to examine this variable explicitl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of commands modify i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g, e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