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61499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55346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571001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71792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416254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581232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62558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4451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36254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25699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56519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