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39561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46695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9306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8441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7903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7735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1851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70347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41000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2507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4273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