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0518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943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857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858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