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44365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78106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48893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11093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