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9707155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7818189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