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888080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170588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83249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