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03517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34367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