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27668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20047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37831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132811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