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236122610"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009395438"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924403551"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636495561"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359382991"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472765193"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2066657711"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2095537781"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662503767"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890419500"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576784848"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949456224"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42763656"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301133998"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600083576"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624553135"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118074029"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2109429449"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852243028"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65830592"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464543842"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802363371"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703037300"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503758608"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103510428"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203174514"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727588668"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571430213"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931134884"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385426673"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145027586"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253204931"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158302896"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849484574"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797975756"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931089292"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364077872"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625383920"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446159048"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