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17111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614686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08016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4982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86834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47594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7944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58186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98440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65947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40472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79733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423971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30006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09442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6723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69394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6144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66191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70161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46277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80397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011057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23527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41085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42640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72131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252630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697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985954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4538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61799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20865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33610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56768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17946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04746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844611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37599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