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90417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59592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78712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71690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93234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4065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63555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45346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18728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17252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93865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13430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19790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72073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01533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6548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33863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47235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97089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43298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78755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52178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32577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97766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12660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77772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12299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86104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16997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08318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60466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30862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08121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91327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57040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280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96368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64539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38170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