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796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797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340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096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957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105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689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533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339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027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127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355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254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75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417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