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0931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9368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195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899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2707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3237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8718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297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422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4726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129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132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5619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176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2870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303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750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