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98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354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27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41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98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734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619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59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008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884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61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7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2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252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665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89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