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085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44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542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342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700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161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123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730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330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110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278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211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814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267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543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