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85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640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3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77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9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72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192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288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45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061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1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23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87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