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821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58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586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393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91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699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162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050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524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396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391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194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71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