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97078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36521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9547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