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66074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37107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12336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49698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