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26798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6660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4215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65318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