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398690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0017593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