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61116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88625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21971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89670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