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 : ((* -&gt; ** -&gt; ***) -&gt; (* # **)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taking two arguments into a function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uncurry f} returns {\(x,y). f x y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urry f (x,y) = f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