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con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const_type : (string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generic type of a constant from the nam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_const_type `c`} returns the generic type of {"c"}, if {"c"}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_const_type st} fails if {st} is not the name of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_const_type `COND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 -&gt; (* -&gt; (* -&gt; *))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