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equal functions applied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f = g} and a term {x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P_THM} returns the theorem {A |- f x = g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HM (A |- f = g)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n equation,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functions whose domain type is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RULE[GSYM FUN_EQ_THM] ADD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UC = (\m. m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_THM it `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UC 11 = (\m. m + 1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ETA_CONV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