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8150059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18959618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88610045"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5158757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4709745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02710174"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283588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6330395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82282295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0973415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6684976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