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6022956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594949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