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016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451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802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712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