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4925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133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025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063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