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0675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7146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9585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