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549405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18590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