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691647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0584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64641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23620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