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708703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4509497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5788707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6582737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