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simu-image Tutorial: Planar imag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u_image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m of this tutorial is to explain how to use vpImageSimulator class to project an image of a planar scene at a given camera position. For example, this capability can then be used during the simulation of a visual-servo as described in \ref tutorial-ibvs to introduce an image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u_image_projection Imag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image of a planar 20cm by 20cm square target as the one presented in the next image, we show here after how to project this image at a given camera position, and how to get the resulting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mg-target-square.png Image of a planar 20cm by 20cm square tar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the following code also available in tutorial-image-simulator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utorial-image-simula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program is shown in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simu-image-target-square.png Resulting projection of the planar image at a given camer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 hereafter the explanation of the new lines that we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isp/vpImageSimula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header of the vpImageSimulator class that allows to project an image to a given camer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 the main() function we create an instance of a gray level image that corresponds to the image of the planar target, and then we read the image from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pImage&lt;unsigned char&gt; targe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ImageIo::read(target, "./target_square.pg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evious image corresponds to a 20cm by 20cm target, we initialize the 3D coordinates of each corner in the plane Z=0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pColVector X[4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nt i = 0; i &lt; 4; i++) X[i].resiz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p left     Top right       Bottom right  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[0][0] = -0.1; X[1][0] =  0.1; X[2][0] = 0.1; X[3][0] = -0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[0][1] = -0.1; X[1][1] = -0.1; X[2][1] = 0.1; X[3][1] =  0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[0][2] =  0;   X[1][2] =  0;   X[2][2] = 0;   X[3][2] =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n instance of the image \c I that will contain the rendered image from a given camer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Image&lt;unsigned char&gt; I(480, 6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jection depends on the camera, we set its intrins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CameraParameters cam(840, 840, I.getWidth()/2, I.getHeight()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et the render position of the camera as an homogeneous transformation between the camera frame and the targe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HomogeneousMatrix cMo(0, 0, 0.35, 0, vpMath::rad(30), vpMath::rad(1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here an instance of the planar image projector, set the interpolation to bilinear and initialize the projector with the image of the target and the coordinates of its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ImageSimulator s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.setInterpolationType(vpImageSimulator::BILINEAR_INTERPOL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.init(target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retrieve the rendered image we first clean the content of the image to render, set the camera position, and finally get the image using the camer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.setCleanPreviousImage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.setCameraPosition(cM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.getImage(I, c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if \c libjpeg is available, the rendered image is saved in the same directory then the execu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VISP_HAVE_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ImageIo::write(I, "./rendered_image.jp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in \ref tutorial-getting-started we open a window to display the rende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lanar image projection capability has been also introduced in vpVirtualGrabber class exploited in tutorial-ibvs-4pts-image-tracking.cpp. Thus the next \ref tutorial-ibvs shows how to use it in order to introduce an image processing that does the tracking of the target during a visual-servo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