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75169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69493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83286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