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36002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72632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23422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