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545477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203168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487596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