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5442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1814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8317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