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26216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35627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37310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09349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