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29568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52057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