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7800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60680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83743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07107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00435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6693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0620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89772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77784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04782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58410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32680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87139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09397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71304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51115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96639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01877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1067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92619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41461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58847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04335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27947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19923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12917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55342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76302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17608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60564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90922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75049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82141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63175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06825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96963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41104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40886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28961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